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pett.l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irezione Sanitaria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ll'Azienda Ospedaliera Universitaria Sene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Presentiamo richiesta di utilizzo dell'apparecchio. ....., inventariato con il n. ............ per scopi di ricerca all'interno di protocollo / i sperimantale/i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.....titolo/i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e verra'/verranno presentato/i in approvazione al Comitato Etico Regione Toscana Area Vasta Sud Est.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Si precisa che l'utilizzo dell'apparecchio per scopi di ricerca non impatterà né sulla pratica assistenziale né sulle liste di attesa in quanto la ricerca verrà effettuata non in orario di ambulatorio.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In fede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 responsabile della sperimentazio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sto per nulla osta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lla Direzione Sanitaria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zienda Ospedaliera Senese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6:57:21Z</dcterms:created>
  <dc:creator>Lucia Polverelli</dc:creator>
  <dc:description/>
  <dc:language>en-US</dc:language>
  <cp:lastModifiedBy/>
  <cp:revision>0</cp:revision>
  <dc:subject/>
  <dc:title/>
</cp:coreProperties>
</file>